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Remplacement d’un groupe froid de cuisine et du réseau associé</w:t>
      </w:r>
    </w:p>
    <w:p>
      <w:pPr>
        <w:pStyle w:val="Normal"/>
        <w:jc w:val="center"/>
        <w:rPr>
          <w:rFonts w:ascii="Arial" w:hAnsi="Arial" w:cs="Arial"/>
          <w:b/>
          <w:b/>
          <w:sz w:val="22"/>
          <w:szCs w:val="22"/>
        </w:rPr>
      </w:pPr>
      <w:r>
        <w:rPr>
          <w:rFonts w:cs="Arial" w:ascii="Arial" w:hAnsi="Arial"/>
          <w:b/>
          <w:sz w:val="22"/>
          <w:szCs w:val="22"/>
        </w:rPr>
        <w:t>Pour le CHI d’Elbeuf-Louviers-Val de Reuil</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02091715"/>
      <w:bookmarkStart w:id="1" w:name="__Fieldmark__0_230209171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02091715"/>
      <w:bookmarkStart w:id="3" w:name="__Fieldmark__1_230209171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02091715"/>
      <w:bookmarkStart w:id="5" w:name="__Fieldmark__2_230209171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02091715"/>
      <w:bookmarkStart w:id="7" w:name="__Fieldmark__3_230209171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02091715"/>
      <w:bookmarkStart w:id="9" w:name="__Fieldmark__4_230209171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02091715"/>
      <w:bookmarkStart w:id="11" w:name="__Fieldmark__5_2302091715"/>
      <w:bookmarkEnd w:id="11"/>
      <w:r>
        <w:rPr/>
      </w:r>
      <w:r>
        <w:rPr/>
        <w:fldChar w:fldCharType="end"/>
      </w:r>
      <w:r>
        <w:rPr>
          <w:rFonts w:cs="Arial" w:ascii="Arial" w:hAnsi="Arial"/>
        </w:rPr>
        <w:t xml:space="preserve"> CCA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02091715"/>
      <w:bookmarkStart w:id="13" w:name="__Fieldmark__6_2302091715"/>
      <w:bookmarkEnd w:id="13"/>
      <w:r>
        <w:rPr/>
      </w:r>
      <w:r>
        <w:rPr/>
        <w:fldChar w:fldCharType="end"/>
      </w:r>
      <w:r>
        <w:rPr>
          <w:rFonts w:cs="Arial" w:ascii="Arial" w:hAnsi="Arial"/>
        </w:rPr>
        <w:t xml:space="preserve"> CCAG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02091715"/>
      <w:bookmarkStart w:id="15" w:name="__Fieldmark__7_2302091715"/>
      <w:bookmarkEnd w:id="15"/>
      <w:r>
        <w:rPr/>
      </w:r>
      <w:r>
        <w:rPr/>
        <w:fldChar w:fldCharType="end"/>
      </w:r>
      <w:r>
        <w:rPr>
          <w:rFonts w:cs="Arial" w:ascii="Arial" w:hAnsi="Arial"/>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02091715"/>
      <w:bookmarkStart w:id="17" w:name="__Fieldmark__8_230209171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02091715"/>
      <w:bookmarkStart w:id="19" w:name="__Fieldmark__9_230209171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02091715"/>
      <w:bookmarkStart w:id="21" w:name="__Fieldmark__10_230209171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02091715"/>
      <w:bookmarkStart w:id="23" w:name="__Fieldmark__11_230209171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02091715"/>
      <w:bookmarkStart w:id="25" w:name="__Fieldmark__12_230209171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302091715"/>
      <w:bookmarkStart w:id="27" w:name="__Fieldmark__13_230209171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302091715"/>
      <w:bookmarkStart w:id="29" w:name="__Fieldmark__14_230209171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302091715"/>
      <w:bookmarkStart w:id="31" w:name="__Fieldmark__15_230209171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302091715"/>
      <w:bookmarkStart w:id="33" w:name="__Fieldmark__16_230209171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302091715"/>
      <w:bookmarkStart w:id="35" w:name="__Fieldmark__17_230209171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302091715"/>
      <w:bookmarkStart w:id="37" w:name="__Fieldmark__18_230209171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302091715"/>
      <w:bookmarkStart w:id="39" w:name="__Fieldmark__19_230209171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302091715"/>
      <w:bookmarkStart w:id="41" w:name="__Fieldmark__20_230209171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302091715"/>
      <w:bookmarkStart w:id="43" w:name="__Fieldmark__21_230209171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302091715"/>
      <w:bookmarkStart w:id="45" w:name="__Fieldmark__22_230209171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302091715"/>
      <w:bookmarkStart w:id="47" w:name="__Fieldmark__23_230209171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302091715"/>
      <w:bookmarkStart w:id="49" w:name="__Fieldmark__24_230209171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302091715"/>
      <w:bookmarkStart w:id="51" w:name="__Fieldmark__25_230209171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302091715"/>
      <w:bookmarkStart w:id="53" w:name="__Fieldmark__26_230209171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302091715"/>
      <w:bookmarkStart w:id="55" w:name="__Fieldmark__27_230209171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302091715"/>
      <w:bookmarkStart w:id="57" w:name="__Fieldmark__28_230209171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302091715"/>
      <w:bookmarkStart w:id="59" w:name="__Fieldmark__29_230209171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302091715"/>
      <w:bookmarkStart w:id="61" w:name="__Fieldmark__30_230209171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302091715"/>
      <w:bookmarkStart w:id="63" w:name="__Fieldmark__31_230209171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302091715"/>
      <w:bookmarkStart w:id="65" w:name="__Fieldmark__32_230209171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302091715"/>
      <w:bookmarkStart w:id="67" w:name="__Fieldmark__33_230209171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302091715"/>
      <w:bookmarkStart w:id="69" w:name="__Fieldmark__34_230209171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302091715"/>
      <w:bookmarkStart w:id="71" w:name="__Fieldmark__35_230209171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302091715"/>
      <w:bookmarkStart w:id="73" w:name="__Fieldmark__36_230209171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Calibri" w:hAnsi="Univers;Calibri" w:eastAsia="Times New Roman" w:cs="Univers;Calibri"/>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hrin clotilde</cp:lastModifiedBy>
  <cp:lastPrinted>2016-11-04T13:53:00Z</cp:lastPrinted>
  <dcterms:modified xsi:type="dcterms:W3CDTF">2025-12-18T08:59:00Z</dcterms:modified>
  <cp:revision>24</cp:revision>
  <dc:subject/>
  <dc:title>_Modèle recommandé : le service peut l’adapter le cas échéant_DC1_</dc:title>
</cp:coreProperties>
</file>